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gemein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lgende File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um Ordner von Ramses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SES1 .DOC  Anleitung zum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SES1 .PRG  Das eigentlich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Programm darf beliebig oft kopiert  und 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bitte nicht aus dem Ordner herausreissen, damit auch andere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der Anleitung profit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