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Willkommen bei RAMSES 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 Programm  ist  komplett in M�useh�nden und  somit  auch  entsprech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fach  zu bedienen.  Alle wichtigen Funktionen sind �ber eine  Men�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eichbar,   die   Zugeingabe  erfolgt  durch  direktes   Anklicken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ordinatenpunkte und wird optisch sowie akustisch best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erfolgreichem Einladen von RAMSES, erscheint als erstes das Titelb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der  aktuellen  Versionsnnummer.  Wenige  Sekunden  sp�ter  wird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lich das Spielfeld aufgebaut und es kann los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 Computer l�sst Ihnen mit der Farbe Wei� den Vortritt und  wartet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 Eingabe. Doch dazu sp�ter meh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kanntlich  hat jeder Spieler 9 Steine zum Setzen,  und damit Sie 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r auf dem Spielbrett nachz�hlen m�ssen,  werden die restlichen  St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 in senkrechter Weise (links vom Brett)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diesen Rest habe ich die Bezeichnung 'Setzstapel' oder nur einfa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apel'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r erste Abschnitt des Spieles ist am einfachsten, da die Eingab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n-Punktes entf�llt. Fahren Sie also mit der Maus zu Ihrem Ziel-Punk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cken diesen kurz an - Der Zug wird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Zi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licken  Sie  den  Stein,  der  bewegt werden  soll  an,  und  fahren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chliessend mit der Maus zu Ihrem Zielpunkt. Wieder Klick - und fer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Spr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e Eingabe wie beim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Schl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lte ein Zug zum Schlie�en einer M�hle f�hren,  so wird der  betreff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g  solange  nicht ausgef�hrt,  bis der zu  schlagende  Stein 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kl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Fehl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urde  versehentlich ein falscher Stein angeklickt,  so l��t  sich 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 erneutes Anklicken des richtigen Steines r�ckg�ngig 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zul�ssige Eingaben weist der Computer  ohnehin sofort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Zugprotok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r linken Bildschirmh�lfte werden alle ausgef�hrten Z�ge not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Notation erfolgt mit den Koordinaten des Von-,Ziel- und Schlagfe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 A1-A4, ST-B2 oder G7-D7xE4 ('ST' steht f�r Stap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 blinkender  Cursor  weist  dabei immer  auf  die  aktuelle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�hrend der Rechenzeit erscheint an dieser Stelle der derzeitig ermitte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 in inverser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 diesen  einleitenden  Worten wollen wir uns nun  mit  der  Men�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assen.  Es  handelt  sich hierbei um 7  verschiedene  Funktions-Fe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ebenfalls mittels 'Klick' angesprech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links beginnend steht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Funktion ist erst ab RAMSES Version 2.0 aufw�rts verf�gb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-RAMSES spielt nur mit einer fest eingestellten Spielst�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 Funktion ist meiner Phantasie entsprungen und bringt Abwechslu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piel. Auf Wunsch ist  n�mlich eine �nderung der Spielregel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 geht um das Schlagen einer M�hle,  was ja im Prinzip nicht erlaubt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h wie steht es,  wenn keine 'freien Steine' mehr �brig si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 alle mir bekannten Spielanleitungen  auf dieses Problem nicht eing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ich zur folgender L�sung geko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e  1 = Normales Spiel - Erlaubt die Wegnahme, falls  keine 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gnersteine mehr verf�g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e  2 = M�hle darf NIE geschl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e  3 = M�hle darf IMMER geschlagen werden.  (Weil's so sch�n 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be ich diese M�glichkeit auch noch mit eingeba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verst�ndlich gelten diese Regeln dann auch f�r Ihr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ch  Dr�cken der beiden Maustasten, kann die  augenblickliche  Varian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 werden, wobei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 Maustaste = Dekrement        Rechte Maustaste = Ink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s Sie lieber mit der anderen Farbe spielen m�chten, ben�tzen S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ktion.   Es   wird  dabei  immer  zwischen  beiden  Farben   hin- 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geschalten,   sonst   passiert   weiter  nichts  -   also   nicht 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itenwechsel' verwechsel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SES  spielt mit Ihren Steinen weiter und Sie erhalten im  Gegenzug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ere Seite.  Ein st�ndiger Seitenwechsel bewirkt somit, da�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gen sich selbst 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  Spielbeginn  kann auf diese Weise dem Computer der  Vortritt  gew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den.  Wenn  Sie aber dabei Ihre Farbe behalten m�chten,  mu� zuvor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wechsel (s.o.) durch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aubt die R�cknahme von Z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r ab Version 2.0 verf�gbar 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bige Stellungen k�nnen aufgebaut werden und vieles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r ab Version 2.0 verf�gbar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nt zum Beenden einer Spielrunde sowie zum Verlassen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rscheint eine Alertbox mit 3 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Zur�ck in diese 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Ihr altes Spiel wieder fort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u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ett und Zugprotokoll werden gel�scht.  Jeder Spieler hat wieder 9 St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sgang zu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vor    das   Programm   endg�ltig   beendet   wird,    erscheint   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heitshalber noch eine zus�tzliche Ab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rigens: Wem das Programm gef�llt, der sollte mir auch was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twas Geld vielleich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 besten gleich DM 29.90, denn dann bekommt sie/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erneueste,  spielst�rkere  und komfortable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rzeit  2.0)  von mir zugesand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ine Addresse:  Uwe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stfach 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960 Kempten/Allg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L SPA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