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30500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......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anleitungzuBalle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SinndesSpie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mSpielBallerburggehtesdarum,dasichzweiBurgh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demZielgegenberstehen,durchgezielteKanonenschssedenGegn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siegen.DabeihabendieSpiel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urchKauf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nGeldzuverdienen,vomVolkSteuernzufordernundmit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nahmenzumBeispielneueGeschtzeundMunitionzu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VerschiedeneSpiel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stehenverschiedeneSpielmodi,dieSieunterdemMenpunkt'Modu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zurVerfgung:Normalerweisekmpfenzwei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geneinander.Weiterhin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einSpieler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Computerspielt.DabeikannderComputerwahlweiseaufder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rechtenSeitespielen.Schlie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zwei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einanderspielenlassen.DaSiedenModuswhrenddesla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snd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bestehtzumBeispiel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urchaucheinmaldenComputerfrsichschieenlassen,od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ineinemaussichtslosenKampfgegendenComputerdurchvorbergeh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auf'SpielergegenSpieler'IhrenGegnerdurchei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ungenschw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pielernamenundComputerspie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Nameneingeben'bestimmenSiedieNamendermenschlichenSpieler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derComputerlegenSiebeim'Computerauswhlen'fest.(Beid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whrenddesSpiel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)Computer1undSpieler1spielen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linkenComputer2undSpieler2aufderrechtenSeite.Die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omputerstehengleichzeitigfreinebestimmteStrategie.Die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4stellendieTreffsicherheitdar.Dabeibedeutet4,dapraktisch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einTrefferist.DieStrategienunterscheidensichdarin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denZieleneineunterschiedlichePriorittgeben,d.h.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chieengrundstzlichaufKanonen,wennwelchevorhanden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anderezumBeispieleheraufdasgegnerischeGeldz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el:KeinkonkretesZiel,versuchtnur,dieBurgirgendwiezu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mmel:GeldvorPulver/Kugelnvo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ubbel:GeldvorKanonenvo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sel:Geld,Pulver,Kugeln,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trme,Kanon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:All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rWahrschein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:Kanonenvo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ffel: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turmevorKanonenvo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pel:Zieltnurauf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iterensindnurWusel,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,ToffelundRpelinderLage,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zu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NeuesSpiel,WahlderBu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Anklickenvon'NeuesSpiel'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frdiebeidenSeitenBu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undanschlieendmit'OK'dasSpielbeginnen.SolltenS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dieBurgendatei'BALLER.DAT'erweiterthaben,sostehenIhnen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genzurVerfgung.BeigleichgutenSpielernsolltenSieinderR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gleicheBurgenauswhlen,dennsieunterscheidensichinder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weiserechterheblichuntereinander.BeiderWahlvonkleinerenBu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sichnatrlichauchimallgemeinendieGesamtspieldauerverk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nundieWertederBur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onenGeldPulverKugelnV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01801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0018012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0015014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01901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001206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0012010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DasSpielfeld:DerBergunddieBu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nunmit'NeuesSpiel'dasSpielbegonnenhaben,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genundderBerggezeichnet.SowohldieLagederBurgenals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ehenund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asBergessind(innerhalbeinesgewissenRahm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fllig.DieBurgenbestehenausfolgende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neigentlichenGemuernsowiedenD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emSaal,imdem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tr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nverschiedenenKan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Pulverkammer(1Fassentspricht30Pulvereinhei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Kammerfrdie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Schatzkammer(1Sackentspricht150Geldeinhei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Windfahne(EsistimmernurdieWindfahnedesSpielers,de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ist,geh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wirdangezeigt,weramZugist.IstderSpielerimBesitz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dfahne,sowirdsieimKastenoben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gezeigtundauer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Windgeschwindigkeitund-richtung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Spiel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tartendesSpielesfhrendieSpielerimmerabwechselnd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enaus,biseinergewonnenhat.InnerhalbeinesZugeska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verschiedeneDingemachen:NachAnklickeneinerderKammer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ver,KugelnoderGeldwirdderBesitzdesSpielersangezeigtun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dan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aufdemMarktverschiedeneDingezukaufen.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wirdimnchstenAbschnittgesagt.DurchAnklickend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g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rfahren,wasIhrHerrscherdennzuIhrenErfolgenzusag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geschlossenwerdenkannderZugdurchzweierlei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keineKanone,nichtgengendPulverbzw.Kugelnodereinfa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stzumSchieenhaben,somssenSieauf'Fertig'imoberenK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.AndernfallswhlenSiedieKanone,mitderSieschieen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stellenWinkelundPulvereinundklickenauf'OK'.(Nheres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eninAbschnitt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DereigeneBesitzundder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whrendIhresZugesaufeinederdreiKammernklicke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bersicht,aufdiejetztnhereingegangen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'Duhast'stehteinegenaueAufzhlungberIhrenBesitzsow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hresVolkes.Auer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hierdieSteuern,dieS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Volkfordern,(durchKlickenaufdieentsprechendenPfe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BeihohenSteuernbekommenSienatrlichmehrGeldal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rigen.AllerdingskannSiebeizuhohenSteuerneinTeildesVol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assen.BeiniedrigenSteuernhinge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sicheiner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inwanderererfreuen.Umdasganzeetwasinteressanterzu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nkenallerdingsdieZahlderEin/AuswanderersowiedieEinnahm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konstantenSteuerninnerhalbeinergewissenBandbreite.Auer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enSiegewarnt:BeigarzuhohenSteuern,nehmenIhreEinnahmen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(WelchesVolkhatschonLust,Gewinnezuerwirtschaften,w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sowiederallesabgebenm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zweiteTeilderAnzeigestelltdenMarktdar.Hierhab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gewisseDingezukaufenoderauchIhreBurgzurepa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fhreneineAktionaus,indemsieeinfachaufdi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zeichnungklicken.Diesistjedochnurda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wennder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st.Sollteerdnngedrucktsein,soliegtesentwederanmangel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oderaneinemdernachfolgendenGr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eineWindfahnehaben.BesitzenSiealsoeine,sois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nichta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iemehrKanonenhaben,alszuSpielbeginnaufde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.SolltenSieimLaufedesSpielesKanonenstandpltzedurch'Anbau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mauert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chdortkeineKanonenmehrplaz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aximalkanneinSpielerfnf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trmebesitzen.JenachBurg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dieseObergrenzeauchniedrigerliegen,den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drf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Bildschirmmittehinausgebau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KaufenvonKugelnoderPulversolltenSiebeachten,daSie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vieleinkauf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wieinIhreKammernpat.WeiteresAnkli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MenpunkteverringertzwarnachwievordasGeldu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nPreis,bringtaberkeineneuenKugelnoderFsser!hn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ltfrdieSchatzkammer:Istsiegefllt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ch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stenEinnahmenIhr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nichtweitersteig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Kaufvo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nisteinelangfristigeInvestition.ProRund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urmnehmenSieungefhrzwischen40und70Geldeinheiten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nochzumAnbauen:WhlenSiediesenPunktan,sostehenIhnen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zurVerfgung(dieverbleibenenwerdenuntenangezeigt),d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alleanbauenmssen.BeachtenSie,daSienicht'irgendwo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'anbau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sondernvondenvorhandenWndenausgeh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weiterenbrauchenSienichtaufde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Gedankenzukommen,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rgdesGegnerszumBeispieldieGeschtzezuzumauern-dasgeht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,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nurimBereichIhrereigenenBurg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nPreisenistnurzusagen,daSieallejeweilsineinembestim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schwankenunddaSieteilweiseunterschiedlichstarkenSp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worfensind.(Meh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eigentlichnichtverraten,den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nochimmerwiederstaunen,wieteuerdoch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Sch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AnklickeneinerKanonehabenSieWinkelundPulverei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einfachenPfeilenstellenSieinEinerschritten,mitdendopp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reier-(Pulver)bzw.Zehnerschritten(Winkel)ein.DiePulverm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zwischen5und20Einheiten.(WennSieinsgesamtwenigerals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vereinheitenhaben,liegtdieObergrenzeautomatischauchniedrig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vermengenimBereichvon5werdenSieeigentlichnurseltengebrau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mlichnurdann,wennSieIhreeigenen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kaputtschi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ke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imBereichvon0bis180Gradeinstellen.Winkelber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strkeremGegenwindauchschonber80)undunter10Grad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erfahrungsgemauchnursehrbedingtbrau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eschlielichmitIhrenEinstellungenzufriedensind(Hab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denWindbercksichtigt?)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Siemit'OK'denSchu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SieinAbschnitt8lesenkonnten,wiemanschiet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nunverraten,wasmandennsoallestreffen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ZahlderFllewirddieKugelwohlnurdenBergod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ernderBurgtreffen.IndiesemFallpassiertnichtviel:Esent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nderTiefederAufprallgeschwindigkeitproportionalesLoch.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dieBurggetroffenhabe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erdemeinpaarLeu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sterben.Interessanterwirdesdagegen,wennSieeineKa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.DiesewirddannnmlichmiteinerExplosionverschw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sgiltfrdieWindfahne.TreffenSiedieKammernfrGeld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n,sogehteinbestimmterBetragverloren.EinTreff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verkammerbewirkt,dadasgesamtePulverexplodiert.Wen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treffen,istdasbesonderseffektiv-Siehabendannn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o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hoheKunstdesSchieens,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ertrmezu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eAngelegenheit.Mituntersindsiesowiesoschonsohint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versteckt,dasienurmitsteilenSchssenundvielPulv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sind.Nunkommtaberauchnochhinzu,damanhufigeine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vonSchssenbraucht,umeinenTurmzu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Hiereinkl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:Schsse,diedenTurmseitlichtreffen,sindehervonErfo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Spiel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istdasSpieldenneigentlichzuEnde?Nun,ganz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weitamhufigstenauftretendeFallist,da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getroff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bestehtjedochau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dasich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von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eergibt.DiesistjedochnurdannderFall,wennmankeineKan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besitzt,diefinanziellenMittelsobescheidensind,damansic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ehbarerZeitkeineKanonelei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wirdundauchdasV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rundmangelnd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chtdieHoffnungzult,durchSteuernge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knftezuschaffen.Diedritte,letzteundseltenst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ielendebestehtdarin,damankeinVolkmehrhat,denndann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auchnichtsmehrzuregieren.DieserFalltrittaberwirklich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,wennjemandseinVolkberlngereZeitmitgewaltigenSteuer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ndernveranla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Erweiterte89erVersionvonBallerburg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Spiel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chbeigleichgutenSpielernmanchmalPatt-Situationeneinstellten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keineresschaffte,denanderenzubesiegen,gabesdasProblem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ielquasiendlosdauernkonnte.InsbesonderedurchvielVol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es'Anbauen'wurdemanpraktischunbesie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habeichdie89erVersionmitdemMenpunkt'Optionen'ver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manEinstellungenvorundnochwhrenddesSpielablauf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esbesteh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as'Anbauen'zuver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ankanneinemaximaleRundenzahlfestlegenoderauchun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.IstdiemaximaleRundenzahlerreicht,wirddasSpiel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Siegeristder,dersichinderbesserenSituationbefinde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urteilungerfolgtnachdemGesamtwertvonKanonen,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rmen,G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ver,Kugeln,WindfahneundVo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ankannwhlen,obd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ineineraussichtslosenLagevonal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uliertunddamitdasSpiel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iervorgenommenenEinstellungenwerdenautomatischmitder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.Di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ltsicheineTabellefrsechsSpieleranlegen,indie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rgebnisseautomatischaufgenommenwerden.Dazumssendiesel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derSpielerwiebei'Nameneingeben'(bzw.dieerstens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-Gro-/Kleinschreibungwirdunterschieden)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DurchAnwhlenvon'Ergebniss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werdenmitdem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DialogboxdiegespeichertenSpielergebnisse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'Tabelleladen'und'Tabellespeichern'werdendieTabellemit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gebnissensowiedieEinstellungenaus'Optionen'geladen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(DateiBALLER.TAB).MitdemStartenvonBallerburg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belleladen'undmitdemBeenden'Tabellespeichern'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sodaSiedieseFunktioneninderRegelnicht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Tabellezeigen'stelltdieTabelledar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urchdas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Maustastewieder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