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(Revised 03/01/9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nual for SUPER BOOT V7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.   Overall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I.  Copyrigh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at is Sharewar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gistering your copy of Super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II. Getting Started - Setting up your boot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V.  Super Boot Constructio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diting Program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diting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figuring "Other" File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iding Programs From Super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nging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howing Aut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pecifying Disk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ound &amp; Welcome Screen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.   Using Super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elcom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gitized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fference Between a Coldboot and a Warm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unction Key Selectio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 Selectio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aving a 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iting Super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.  Tips &amp; Tr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tra DESKTOP.IN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tra ASSIGN.SY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utobooting GEM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thnames and Search Paths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ing the Same Sound With More than One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ccessing the Built-in Clock in ICD Host Ad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I. Registration, Comments, an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               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er Boot is an "all-in-one" type program that does jus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thing you could ever want to do each time you boot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allows you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Choose which Accessories to lo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Choose which AUTO programs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Choose from a number of DESKTOP.INF files,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to change your resolution, color scheme, etc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ch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Choose from a number of ASSIGN.SYS files for G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Choose other data files used by up to 8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Display a welcome screen from any picture in Deg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ochrome, or Tinystuffed format, even on syst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th color and mono monitors, and it can rotat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colo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Play digitized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Set the date if you s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Set the time if you s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Choose whether or not Super Boot will run by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wn a "hot-key", by a time delay feature, or by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Restrict access to your system by use of a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mainly useful for hard drive own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Set the floppy disk seek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Have Write Verify turned off if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Select the most used file configurations by simpl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function key, with up to 30 function key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Customize Super Boot the way you want it using The Super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truction Set -- a separate, easy to use GEM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Auto boot any GEM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Set a default configuration if Super Boot is bypa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er Boot works on all Atari ST models, from any boot drive, a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 color and monochrome monitors.  On color monitors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be displayed in 4-color medium resolution.  Super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control up to 151 files at once.  And Super Boot support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s of TOS including TOS 1.4 and TOS 1.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er Boot's file selection functions work by changing file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ing files.  Inactive accessories and autoboot programs will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X" as the last letter of the filename (CONTROL.ACX or GDOS.PR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).  Since the ST only recognizes .ACC or .PRG files a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ories or programs, those files with "X" as the last let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name don't load.  Super Boot makes it easy to control whi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se files are active and which are inactive.  It contro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KTOP.INF and ASSIGN.SYS files by copying one of several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sen by the user to the DESKTOP.INF or ASSIGN.SYS file.  Super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supports the data files of other programs, allowing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ily activate or inactivat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ddition Super Boot utilizes the function keys by allowing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configurations to be assigned to each one (for 30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key combinations).  When a function key is pressed,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 for that function key will be activated, and the oth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specified for that key will be inactivated.  If one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is assigned to a function key is deleted from the boot disk 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amed, Super Boot will simply ignore it and the other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ed as u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I.                      Copyrigh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ERBT.PRG, SUPERBTA.PRG, SUPER_CS.PRG, SUPER_CS.RSC, and SUPERB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Copyright (c) 1991 by Gordon W. Moore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ed portions of the code are Copyright (c) 1986 by CCD and O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. and used with the permission of OSS.  STARTGEM.PRG, to the b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 knowledge, is Public Domain and is included for 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HAT IS SHAREWA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 is a relatively new method of distributing softwar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 directly distributes his program via electronic means (by BBS'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services, magazine disks, etc.) and by doing so elim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st of advertising, packaging, distribution, retail mark-u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on.  The users of the program are free to try out the softw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long as they need to determine if it will be useful to them.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, they are asked to register their copy of the software for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e. The user is on his/her honor not to pirate the software (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it without paying for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er Boot is distributed on a SHAREWARE basis and may be copi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ed freely as long as all 5 Super Boot files mentione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included and unaltered in any way (Startgem is Public Domain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d for your convenience).  I have put a great deal of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ort into Super Boot, working on it and updating it over a peri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ral years.  So if you are pleased with it and find it to be of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ask that you send a modest one-time contribution to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d below ($15 suggested) to become a registered user.  So f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for the Shareware method of distribution has been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couraging and I hope the support contin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register your copy, please print out a registration for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uper Boot Construction Set, or if you don't have a printer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ly the requested information. A copy of the registration fo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included at the en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registered user, if you have a special request for somethi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to Super Boot for your specific system, I will try my b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orporate that feature into the next update, or create a custo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of the software for you.  After registering I will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ppy to answer any questions that you might have about using Su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t.  Thanks to the continuing support of users both national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tionally who have sent in their fee to become registered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ave continued to add more and more new features bringing u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version of 7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it was first released Super Boot has proven to be very re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 know of no damage ever caused by it.  It does not "hack aroun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your boot disk and it uses only standard, built-in system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for legal purposes I must stat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I make no warranty with respect to this manual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 it describes, and disclaim any implied or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ggestions of usefulness for any particular purpose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only if you are willing to assume all risk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mages, if any, arising as a result, even if it is ca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gligence or other faul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II.                   Setting up your Boot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!!! Please set up your boot disk before attempting to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If you don't already have a data file (SUPERBT.STF) for Super Bo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the Super Boot Construction Set (SUPER_CS.PRG) and choose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your computer initially boots from (usually drive A: for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users, drive C: for self-booting hard disk users, or drive A: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self-booting hard disk users).  It will inform you that i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find its data file (SUPERBT.STF) and will proceed to create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ill also create any folders that it needs which aren'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t (the data file is saved as \AUTO\SUPERBT\SUPERBT.STF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file must be created before you can use the Construction Se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also choose the menu option which says "SPECIFY DISK DRIV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scribed below) and configure your disk drives before continu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Place SUPERBT.PRG in the AUTO folder.  In order for it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ly choose which programs are automatically run, SUPERBT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 the first program in the folder.  If you already hav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AUTO folder, the best way to make Super Boot the first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) Run the Construction Set and pick the option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 that says "Show order of AUTO files".  When it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 list of the files, just note the first file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) Copy the file you noted to another folder and then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from the AUTO f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) Copy SUPERBT.PRG to the AUTO folder.  Do not rename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) Move the file that you previously copied to another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 into the AUTO f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) Run the Construction set again to make sure SUPERBT.PR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file in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mber that looking at the date of a file does not always accu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l you its actual order in the directory.  To check the order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Super Boot Construction Set.  Also, depending on the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oftware you are using, there may be some programs which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before Super Boot.  If your hard disk is not self booting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 disk boot program must run before Super Boot (AHDI.PRG for A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 Drives or SUPBOOT.PRG for Supra Hard Drives are two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).  If those programs didn't run first Super Boot c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 the files on 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omething doesn't work properly, try changing around the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files in the directory until you get things working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Place all autoboot programs in the AUTO folder.  An autoboo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ny program which is placed in the AUTO folder and has ".PRG"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extension. All autoboot programs will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d at boot time, and the programs are run according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 in the directory.  NOTE: Only programs with .PRG as an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run, files with a .TOS extension won't run.  (For .TOS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y rename them to .PRG)  Also, only non-GEM program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booted (a GEM program is a program which uses featur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, the mouse, dialog boxes, pull-down menus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If you have TOS 1.4 or 1.6 be sure that you have a DESKTOP.IN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root directory.  If you are not using TOS 1.4 or 1.6,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GEM.PRG to the AUTO directory of your boot disk.  Do not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to anything other than STARTGEM.PRG!  If you pref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ld copy HEADSTRT.PRG to the AUTO directory instead of STARTGEM.PR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start is a replacement for STARTGEM and is supposedl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tible than Startgem.  Be sure it is named HEADSTRT.PRG. 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a HEADSTRT.DAT file as is suggested in the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start if you want to use it with Super Boot.  Headstart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look for the STARTGEM.INF file that Super Boot creat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STRT.DAT is not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ING: IF YOU ARE USING TOS 1.4 OR 1.6, DO NOT PUT STARTGEM.PR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STRT.PRG IN YOUR AUTO FOLDER! IF YOU ARE NOT USING TOS 1.4 OR 1.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NOT PUT BOTH HEADSTART AND STARTGEM IN THE AUTO FOLDER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) Copy SUPERBTA.PRG to the AUTO directory.  This program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mally be the last program in the directory.  SUPERBTA.PRG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xiliary program which works with SUPERBT.PRG so that any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which cause a reboot to make themselves reset-proof (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as Shadow and reset-proof ramdisks) will not make Super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ar to run twice after the program causes the reboot. 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present in order for Super Boot to work correctly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't make this program the very last program in the directory, j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e it is listed after any auto programs which cause resets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, use SUPER_CS.PRG to check its director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f SUPERBTA.PRG is not placed in the AUTO folder, Super Boo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run when the computer is first turned on; it will not run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 or warm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) All desk accessories should be placed in the root directory (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) of the boot disk.  (Users of hard disks which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f-boot should place accessories in the root directory of drive C: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A: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use a program which can access desk accessories from a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ike ACC.PRG or one of the many accessory stuffers) you can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k accessories in their own folder, just be sure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der that they are in by using SUPER_CS.PRG and sel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pecify Disk Drives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) Create your DESKTOP.INF files.  A great deal of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ed in those little DESKTOP.INF files.  It sets your RS 2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, printer settings, colors (if the Control Panel access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ed), sets low or medium resolution for color moni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opens up directory windows,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er Boot allows you to select from a number of desktop files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the desktop files that Super Boot uses,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) Set up the desktop the way you want it.  Be sure to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solution you want, and to set the control pan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r setting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) Save the desktop by selecting the "Save Desktop" ite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rop down menu at the top of the deskto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) Rename the DESKTOP.INF file which is created, giv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.INF" as the extension.  Name it so that it reflect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ttings are.  For example, a low resolution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ld be named LOW_REZ.INF, medium resolution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D_REZ.INF, special modem settings for Uniterm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ed UNITERM.INF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all .INF files to the SUPERBT folder (\AUTO\SUPERB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) Since different programs may require different ASSIGN.SYS fil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GDOS, Super Boot allows selection of these also.  They ar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ctly the same as DESKTOP.INF files and should also be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UTO\SUPERBT.  Just rename each ASSIGN.SYS file to something e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ing it ".SYS" as the extension (e.g. "EASYDRAW.SYS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DEGELITE.SYS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) If you have room on your boot disk, it is probably a good idea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required) to copy your other Super Boot related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UTO\SUPERBT so you'll always know where to fin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UPER_CS.PRG,SUPER_CS.RSC,SUPERBT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V.              Using The Super Boot Constructio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uper Boot Construction Set (SUPER_CS.PRG)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e Super Boot to suit your own preferences.  BEFORE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ER_CS.PRG, please set up your boot disk as described abov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ERBT.STF is not on the same disk drive as SUPER_CS.PRG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ked to select which drive is your initial boot drive.  Both the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, and the disk containing SUPER_CS.PRG must be accessible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s.  If you have only one floppy drive and SUPER_CS i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disk, select logical drive B as your boot disk a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prompted to switch disks as is necessary (the easiest way is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ER_CS.PRG on your boot disk to begin with).  After sel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t drive you will be presented with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DIT PROGRAM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ng the "Edit program parameters" option from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s you to choose the various options available in Super Boot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default menu selections in the configuration menu wi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settings read from Super Boot's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OPTIONS (PAGE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 -- If you want, you can have Super Boot set the dat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either enable or disable it from this menu.  Als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year.  The year you set here will be used as a defaul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ve the year off of the date when setting it.  You can als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 of date entry: USA = MM/DD/YY, EUROPEAN = DD/MM/YY (DD=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M=Month, YY=Ye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-- You can also have Super Boot set the time for you.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able or disable it from thi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come Screen -- Ever since the first TOS on ROM chips came out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nd of missed the flashy graphics display that used to be show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S loaded in from disk.  So, Super Boot now brings that back, only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choose any display you want. (Hey, if a Macintosh can sh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come screen, the ST can too, and twice as well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picture in Degas, Degas Elite, Neochrome, or Tiny form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.  What's the difference between the four formats?  Wel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ochrome and Degas files take up more space, but they load in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cker since no decompression is involved.  The Tinystuffed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 up a fraction of the space, but it takes a second or tw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compress them.  Degas Elite compressed pictures also take up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 but take even longer than Tinystuffed pictures to decomp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gas Elite uncompressed pictures however load in just as fa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ular Degas pi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menu, select ALWAYS if you want a welcome screen ever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boot, COLDBOOT ONLY if you only want the picture shown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turn on the power, or DISABLED if you don't want to use a 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also another nifty little option, the button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NDOMIZER.  This option will cause Super Boot to randomly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picture from a given directory each time it is run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a hard drive it could select from as many as 400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ctures on each boot.  Make sure RANDOMIZER is selected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ndom selection, or deselected if you want Super Boot to load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cture each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he Randomizer feature works best on systems which have a batt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wered clock/calendar, because the random numbers are generated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current time.  If you do not have a clock/calendar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atly enhance the randomness by having a large number of pictur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ose from -- the greater the number, the more random the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time.  Also, if you select the option to show a welcom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every reboot (both cold and warmboots), every welcom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n during a warmboot will be a purely random selection wheth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a battery-powered clock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se users who use both a color and a monochrome monitor MUST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and monochrome pictures in separate folders, otherw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ndomizer may choose a picture of the wrong resolution and ca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advertent re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lso need to enter in the search paths for your picture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d not select RANDOMIZER, simply click on the pathnam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.  When presented with the file selector, locate the pict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to use and click on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ose people who own both color and monochrome monitors,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in two different filenames, one for each resolution.  If you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 monitors but want only one welcome screen displayed when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itor is used (e.g. only show a welcome screen when using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itor) then leave the filename blank for the monitor you don'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icture displayed on.  Examples: "C:\PICTURES\ATARI.TNY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:\HELLO.NE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id select RANDOMIZER, you need to enter in the search pa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er Boot will use to randomly select a welcome screen. 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ck two different search paths for color and monochrome pictur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're using both types of monitors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D:\DEGAS\PICTURES\*.PC?" would search for all .PC1 and .PC2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r .PC3 for monochrome) in the PICTURES folder of the DEGAS fold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 D:.  Or "C:\*.NEO" would search for all Neochrome pictur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 directory of drive C:.  (To edit the search path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or, press the up arrow key and then the left/right arrow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 the cursor.  Once you type in the new search path,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p or down button in the file selector and then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ted with a new set of files.  If all of these files are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you want to be available, click on O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HELP button is provided to remind you of the available Welcom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 and the file extenders used for the various pictur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OPTIONS (PAGE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word Protection -- Allows you to restrict use of your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those people who know your password.  Choose ON or OFF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if you want to use it or not.  If you chose ON, select VISI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ISIBLE depending on if you want the password to be seen while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n.  Also be sure to enter in your password.  The password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useful on hard drive systems, since if it is used on a flopp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rely has to change the boot disk to get past it.  WARNING: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MBER YOUR PASSWORD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 Actions -- This allows you to define how the cursor ac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selection mode.  One option allows the cursor to "wrap-aroun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 vertically and horizontally when it reaches the ed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.  The other option halts the cursor at screen edges (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ss confusing, but not as flexi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Termination Options -- This allows you to specify how Su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t should terminate, since some autoboot programs which ru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er Boot might not look right due to the way Super Boot lef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.  If you are using a color monitor you can tell Super Bo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ore the screen to low resolution after exiting, or it can le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default medium resolution.  Both color and monochrome us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have it restore the screens default colors, or leave th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ed for Super Boot in effect.  Note however once it ge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ktop the colors will change ye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oppy Disk Seek Rate -- Since some non-Atari disk drives (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yle 5 1/4" drives for example) require a different seek rate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3 millisecond rate used for standard Atari ST drive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his at boot time.  If you don't have a specific need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k rate, please leave it set at 3 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OPTIONS (Page 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enu allows you to choose how many columns to reserv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type.  The file types are AUTOBOOTS, ACCESSORIES, and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llows you to custom tailor the file selection screen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vidual needs.  Each column holds 19 files, and there are 7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.  If you don't want a certain type at all you can cho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rve 0 columns for it.  The total number of columns for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types must be equal to seven.  (e.g. you can have 2 Autoboots,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ories, and 1 Other, or 1 Autoboot, 6 Accessories, and 0 Oth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OPTIONS (Page 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 for Bypassing Super Boot -- Since you most likely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 Super Boot every time you boot up your system, there ar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 available for bypassing it.  There are two main wa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passing Super Boot, the "hot-key" method and the time-delay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ime-delay method will wait for a user-specified number of seco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f no keypress was made within that time, Super Boo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passed.  The hot-key method checks to see if you are holding dow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rtain specified key (a hot-key), and based on this Super Boot wil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not be bypa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A] "Do not run Super Boot unless hot-key pressed" -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ess you hold down a hot-key until Super Boot starts to run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B] "Run Super Boot always except when hot-key pressed" -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probably the most useful and is my personal favorite.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Super Boot will always execute every time you boot your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ess you hold down a hot-key to bypas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C] "Run Super Boot always, but abort if preset time delay passe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: [WELCOME SCREEN] [FILE SELECTION SCREEN] [BOTH]" -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-delay option.  You must select one of the above three butt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l it to check for a keypress in the Welcome Screen,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on Screen, or Both.  The best button to select is BOTH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 button will check for a keypress in the welcome screen on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is shown.  If one isn't shown, it will check o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on screen.  So actually it doesn't really check for a key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separate times, it's more of an EITHER/OR button rather than a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D] "Use options B &amp; C above" - this lets you use both the hot-k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ime-delay method.  If you're in a hurry, you can bypass Super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holding down a hot-key, if you're busy doing something els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system powers up the time-delay feature will bypass i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t-keys -- There are five different keys which may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t-keys: ALTERNATE, CONTROL, CAPS LOCK, and the two SHIFT keys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hese keys may be selected, but you actually onl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ld down one of them.  The CAPS LOCK key is a bit of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.  It needs only to be pressed once to be selected,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o be held down.  Pressing it a second time will deselect it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words, if CAPS LOCK is on, it is the same as constantly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 another key, like the CONTROL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Hard drive owners using Atari's boot software can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NATE as a hot-key, since that key is used by Atari's softw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pass the hard drive and boot from the floppy.  Likewise, Supra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't hold down ALTERNATE, CONTROL, and SHIFT all at once otherwi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ypass thei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Configuration -- If Super Boot is bypassed by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s mentioned above, you can have it set a default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bypassed, it will simply look at the configuration for 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 for color monitors, or ALT-F1 for monochrome monitors, and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accordingly.  If you do choose to use this option,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e that you have set up F1 (or ALT-F1) the way you want it.  If 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r ALT-F1) has no configuration (is blank) and Defaul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used, all your files will be in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OPTIONS (Page 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hod for autobooting a GEM program -- If you would lik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le to have a GEM program run after you reach the desktop, 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 you would like to use.  If you are using TOS 1.4 or great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choose the "TOS 1.4 Or Greater" button.  Otherwise,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GEM if you want to use STARTGEM.PRG, or HEADSTART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HEADSTRT.P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boot program sorting -- Super Boot normally puts each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it deals with in alphabetical order to allow you to more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what you're looking for.  However, some autoboot programs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run in a certain order to work.  This option will allow you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er Boot not to sort the Auto programs but to show them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ual order of execution in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 Verify -- This option tells Super Boot whether or not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 Write Verify.  Turning Write Verify off will cut in half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for all floppy disk writes (note that it remains off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 is powered down).  With Write Verify on, everything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is immediately read back in to assure accuracy.  Most peopl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ve write verify off never experience any problem at all, but it'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-key Only Mode -- This option lets you have Super Boot star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ing all 30 function keys instead of only 10 at a time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Function Key Only" mode you cannot select/deselect individua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press "F" while in this mode and switch back to Fil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you use Revolver? -- This option allows you to use Revol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er Boot at the same time.  If you select YES, Super Boot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le to detect if an Auto program causes a reboot, but you will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Revol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click -- This option allows you to turn off the default key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nd (which I personally find irritating).  If you have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nel desk accessory active, the Control Panel will reset the key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based upon the DESKTOP.INF file after Super Boot term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Autoboot GEM Program -- If you choose to, you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er Boot automatically run a GEM program when it reaches the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time it is run.  This is an extremely useful optio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, you could have it run NEODESK after your system boots (Neo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 replacement for the regular desktop environment).  Or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it run one of the various menu programs which let you ru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with a single keypress.  When running Super Boot,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modified in two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Each function key has an individual GEM program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ed to it.  If you select a function key which has a GEM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, it will be selected instead of the Default Autoboot G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You can cancel the GEM Autoboot feature by pressing HELP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F3 (Cancel Startgem) from the HELP menu or you can chang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pressing F5 (Change Startgem) on the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on the CHANGE button to change the GEM program, or ERASE to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OPTIONS (Page 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pass Delay -- Welcome Screen:  Enter in the maximum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s you want the Welcome Screen to be displayed.  Enter in 0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not want a time limit at all.  If you have opted for Super Bo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time-delay bypass method during the Welcome Screen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a key during the Welcome Screen before the number of second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 has expired.  Do not enter in 0 if you are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Selection Screen: Enter in the number of seconds Super Boo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it for a keypress while in the file selection screen.  This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ant if you're using the time-delay bypas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ention Bell -- You can have Super Boot ring a bell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s up to remind you that you need to press a key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 bypass feature (if enabled) takes effect.  Of cour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ld disable this feature and use a digitized sound file for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gitized Sound -- You can have Super Boot play a digitized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it first starts up.  It can be played while it displays a pi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f the sample rate of the sound is 13 or less it can also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s on the screen while it plays the sound in the background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llusion of animation.  For sample rates greater than 13,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ing stops until the sound is played, so color rotation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t) will not begin until after the sound stops, and keyboar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ignored until the sound fini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er Boot supports Digisound sound files.  Sound files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s can be converted to Digisound format by a program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GIEDIT.  The sounds can have a sample rate of 1 to 40 (sample rate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00's of samples per second, e.g. a sample rate of 25 = 25000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 second).  A sample rate of 10 is probably the optimal rate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Super Boot.  To tell Super Boot what rate to play the sound 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to give the sound file a special extension.  The first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extension must be "S", and the second and third lett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ple rate.  For example, if ATARI.SND has a sample rate of 8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should be ATARI.S08.  If it had a sample rate of 40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TARI.S40.  A "Sound &amp; Welcome Screen Utilities" option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determining sample rates and changing the filenames.  See be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e methods of loading sound file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SINGLE SOUND - will load the same sound (whose filena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) every time a sound is to be 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LINK TO WELCOME SCREEN - will load the first sound file it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same base name as the Welcome Screen that was display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, if Super Boot shows a picture called ATARI.PC1, it will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 sound file called ATARI.S?? (where ?? is any sample rate).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rse if it does not display a picture and the "LINK"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sen, there will be no sound file displayed.  This option is goo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if you use the RANDOMIZER feature to load a picture.  If you lo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cture and Super Boot can not find a corresponding sound fil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problem, so you do not have to have a sound file for every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cture you have.  You do have to specify the folder to load th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RANDOM SOUND - will load a randomly selected sound from any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you specify.  Note that the same limitations apply to random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on as apply to random welcome screen selection.  A rando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generated based on the ST's internal clock, so if you do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ilt-in battery powered clock, the selection will not be very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a cold boot (power up).  On a warm boot, since the clock has h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ce to change, selections will be much more random.  Plus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you have to choose from, the more random the selection will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e options are available to specify how often you want a s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NEVER - will disable the digitized sound function and will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 a 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COLDBOOT ONLY - will only play a sound when the ST is first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.  It will not play a sound if the ST is rebooted using the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.  Only turning the power off and back on will cause the s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re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ALWAYS - will play a sound every time the ST is booted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 warm and cold bo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on the filename at the bottom of the box to change it, and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or box will appear.  If the SINGLE SOUND option is selecte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e to select a single sound file.  If the LINK TO WELCOME SCRE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NDOM SOUND option is chosen, you need to select a FOLDER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nd files from.  NOTE: it is very important if you are using the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RANDOM options that the folder you choose has ONLY sound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, and each file must end in the .S?? extender (where ?? is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DIT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er Boot provides a powerful way of selecting a commonly used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by allowing you to assign different file configurations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key.  This saves you from having to select and de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vidual files one at a time.  From the main menu of The Super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ion Set, you can edit the function keys by choosing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says "Edit function key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be presented with a menu showing the current 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s, buttons for F1-F10, buttons for the set of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dit (NORMAL, ALTERNATE, and CONTROL), an option to Edit/Copy/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keys, an option to print a listing of current 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ments, and an option to Save or to Exit Without Sa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t up a function key, just choose the group of keys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(Normal, Alt, or Control) and then press the butt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key that you want to set up (F1-F10), and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ted with a menu screen almost identical to the one you se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Super Boot, with the current file configuration for tha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ready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all the files you want to have as active (just as you woul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Super Boot).  While selecting files you can press UND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o the function key menu (and undo any changes to the ke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e working on), you can press DELETE to deactivate all files,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press ESC to save the changes to the Function Key.  When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, you will be asked to name the function key.  Give it a descrip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; for example, if you just set up a specific set of files for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r, you could name the key "ST Writer".  You might also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cate somehow that the key runs a GEM program when it rea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ktop.  One good method is to put a "*" on the end of the name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that autoboots a program, so you could name the key "ST Writer *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have a key automatically run a GEM program, click on th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 in this menu and then select the file you want it to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mber that if you assign a GEM program to a function key, the G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assigned to the function key will be run instead of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boot GEM program.  The function keys have a higher priority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Autoboot assignment.  Select DONE to return to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only have a few programs for which you really care if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/or time is set, you can disable the date and time function of Su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t and specify by function key to set the date and time.  In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says FORCE SETTING OF: [DATE] [TIME], you can choose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er Boot to ask for the date and/or time when you press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.  NOTE: Even if you do disable the date on Page 1 of "EDI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", be sure to select if you want to enter the date in US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UROPEAN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function key can contain a maximum of 40 active files (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s use less than 10 so this is not much of a restri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try to select more than 40 active files, you will be no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you exceeded the limit and any excess files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/COPY/ERASE KEY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ng the "Edit/Copy/Erase Key(s)" button from the 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will present another large menu.  There are five majo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Keys -- You can copy one function key to another function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you can copy one function key to a whole group of oth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.  In the box on the left which says "Keys to Copy From:"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urce function key along with the group it belongs in  (Norm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nate, or Contro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box that says "When copying, also copy: [Key Name] [Startgem]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select how much information you want copied.  With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 selected, all that will be copied is the information abou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are active or inactive.  Selecting the KEY NAME button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the name of the function key to the target key.  Sel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GEM button will also copy the Autoboot GEM Program selec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urce key to the target key and the date/time setting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 key as well (since setting the date/time is usually rele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Startgem program is used).  If you use the same basic file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GEM Autoboot Programs for several keys, these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y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larger box on the right, select the target keys you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 key copied to.  The "All keys" and "No keys" buttons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here.  Finally, press the COPY button to complete th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ap Keys -- If you would like to swap the positions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keys, choose both keys in the large box on the right and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WAP button.  All information for each key is swa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ase Keys -- If you wish to erase a function key, or a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keys, select the keys you wish to erase in the large box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ight.  If desired, you can select all of the keys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 that says "All keys", or you can deselect all of the key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the button that says "No keys".  After selecting the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ase, press the ERA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ss Merge -- If sometime in the future (after you've spent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 up your function keys) you get a new program that you j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dd to every function key, this option will let you easily d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the keys for which you want to add this new file to (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s, the keys you want this file to now be active on) in th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x on the right.  Press the MASS MERGE button and then select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file you want to activate in all of the selected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ss Extract -- This does the opposite of Mass Merg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activating a selected file in any number of chosen keys.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the keys that you want to deactivate the file from (in th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x on the right) and then press the MASS EXTRAC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 -- Pressing the EXIT button will return you to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FUNCTION KEY 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osing this button from the main menu will allow you to pri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ing of your function key settings to your printer, disk driv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have set all the function keys to your liking press the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AVE CHANGES button to save them, or to abort without saving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XIT WITH NO CHANGES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NFIGURE "OTHER" FILE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OTHER" columns on the file selection screen are reserved f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not presently supported (i.e. files other than DESKTOP.IN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.SYS, AUTOBOOT PROGRAMS, and ACCESSORIES).  For exampl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an autoboot program named RAMDISK.PRG, and it uses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MDISK.INF which contains the size of the ramdisk, you would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lect from several files each containing different sizes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M_64K.INF, RAM_128K.INF, and RAM_256K.INF.  Or if you use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 PLAYSND.PRG that plays any digitized sound file with a .S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, you could select from among several, keeping the active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.SND as an extension and the inactive ones with .SNX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nfigure the OTHER file selection criteria, first 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opriate option from the main menu of The Super Boot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program.  You will be presented with a menu with room for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types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ve Name -- This is a descriptive heading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 above all of the files of this type.  Make up any n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eld which will best help you remember what kind of file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Extender -- This is the three letter extension of the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for.  It must be three letters in length.  If it is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e letters, the extension will be changed to .ERR indica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has occurred.  In the previous examples, the extens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mdisk data file would be .INF, and the extension for the sou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be .S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Type -- There are two types of files: Type 1 or Type 2.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files are dealt with similar to the way the accessory files 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active files will have the last letter of their extension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X, while active files will have the normal extension.  In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, the sound files would be a type 1 file since we onl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some active and make others in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2 files are like the DESKTOP.INF and ASSIGN.SYS files. 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is allowed to be active at once, and that active file is cop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file.  Data files of any size are supported.  The ram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mentioned above is an example of a type 2 file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RAM_128K.INF was active, Super Boot would copy RAM_128K.IN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MDISK.I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e -- This is the pathname where all the data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ed.  For example, if your boot drive is drive A: and you wa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 all the RAMDISK.INF files in a folder called OTHER inside the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der of the boot drive, the source path would be "A:\AUTO\OTHER\"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anted to keep them in the root directory, the source path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:\".  Be sure the pathname ends with a "\"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ANT: You could not keep the data files in the "A:\AUTO\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, since the actual file that the program uses (RAMDISK.IN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the same extension as the data files and is in the AUTO f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ould end up with a RAMDISK.INX file instead.  Also, you c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 these files in A:\AUTO\SUPERBT\, since the RAMDISK.IN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conflict with the DESKTOP.INF files, causing problems.  So,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 rule, the Source directory must be a different directo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stination directory, and there should be no conflict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t -- This is the destination filename for Type 2 fil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words this is the path and filename that you want to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file to.  This field is ignored for Type 1 files.  In the ram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, the destination filename would be "A:\AUTO\RAMDISK.IN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are exact replicas of the configuration scree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ve 2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ve Name: Sounds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Extender: .SND   File Type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: A:\AUTO\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: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ve Name: Ram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Extender: .INF   File Type: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: A:\AUTO\OTHER\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: A:\AUTO\RAMDISK.DAT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further example (don't actually do this), if you were to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ories and DESKTOP.INF files as OTHER files, this is what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ve Name: .ACC's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Extender: .ACC   File Type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: A:\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: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ve Name: Desk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Extender: .INF   File Type: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: A:\AUTO\SUPERBT\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: A:\DESKTOP.INF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are done making changes click on the SAVE button to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or the ABORT button to cancel the changes.  While editing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 button is available to give a brief reminder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, and a DIRECTORY button is available to help remind you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ocation of any files you are trying to se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IDE FILES FROM SUPER B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ces are there are a few files that you use every time you boo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.  It might be a hard disk booter, the Control Panel 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ory, Turbo ST, or whatever.  If you know that you will NEVER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oot without that file, you can hide it from Super Boot so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accidentally deactivate it.  Super Boot keeps a list of up to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which can be hidden from it.  Note that SUPERBT.PR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ERBTA.PRG, STARTGEM.PRG, and HEADSTRT.PRG are already hidd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 not be put o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hide files by selecting the "Hide Files From Super Boot"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main menu.  You will be presented with a menu with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: Add, Delete, Save, and Canc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-- Selecting this option will cause a file selector to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y choose the file you want to hide and it will be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  Note that the last letter of the file extender will be igno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for example CONTROL.ACX and CONTROL.ACC would be considered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 -- Choose a file to be deleted from the list by clic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ith the mouse, and then click on the DELETE button to remo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 -- Saves all changes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cel -- Cancels all changes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ING: Use this feature sparingly and with caution!  One of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vantages of using Super Boot is that bad combinations of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can be easily fixed by activating &amp; deactivating th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er Boot.  If files are hidden from Super Boot, a bad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se hidden files could lock you out of your hard drive.  So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s that you hide are safe and work well with all other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.  That goes for both Auto Programs and Desk Access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LOR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're running the configuration program on a color monitor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sked to set the screen colors which will be used in Super Boot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 menu screen will be shown, and color values will be display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ottom of the screen.  Move the mouse to a number and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button to increase the number and the RIGHT button to decrea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alues range from 0 to 7). Above the numbers are descriptions of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represent, "R" stands for Red, "G" stands for Green, and "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s for Blue.  Once all the colors are set the way you like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the LEFT mouse button on the word "SAVE" to save the chang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ANCEL" to cancel th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're running the program on a monochrome monitor, you'll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Super Boot to show black text on a white backgroun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te text on a black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HOW ORDER OF AUTO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ng this option from the main menu allows you to view th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 of files in the AUTO directory.  You can choose to show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, or show all files in the directory, and you can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to either the screen or printer.  This option is bet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ing at the order of the files with SUPERBT.PRG, because SUPERBT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not show itself or any other hidden programs in the "Autoboo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umn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ly viewing just the program files is all you need to do,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data files in the directory are deleted and then programs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 them, the directory order could change unexpectedly and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showing all files would be better.  If output is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and there are more files in the directory than can fi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, the extra files will not be shown.  If you have mor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can be shown on one screen (175 programs), then chances a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oo many auto programs to begin with!  If you're viewing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screen, press either mouse button when done to exit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ECIFY DISK DR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nu item tells Super Boot on which drive(s) to loo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ous files that it needs.  It allows you to specify where the 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ories and Auto Programs are located, and also where it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 the DESKTOP.IN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 not have a hard drive, this is the configuration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drive for AUTO programs: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drive for DESKTOP.INF: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Path for accessories: A:\*.AC?  (NOTE: 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 have a hard drive, your configuration depends upon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ard drive is self-booting or not.  "Self-booting"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 drive can operate regardless of if there is a disk in drive A: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.  If the hard drive is not self-booting, a speci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upplied with the hard drive) has to be present in the AUTO fol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 A: or else the hard drive can't be ac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 self-booting hard drive, your configuration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drive for AUTO programs: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drive for DESKTOP.INF: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Path for accessories: C:\*.AC?  (NOTE: 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 hard drive which is not self-booting, you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PROBABLY b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drive for AUTO programs: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drive for DESKTOP.INF: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Path for accessories: C:\*.AC?  (NOTE: 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AUTO programs are read from A: while Desk Accessor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from C: for non-self-booting hard drives.  Also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erimentation it appears that the DESKTOP.INF file can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to A: or C: on non-self-booting drives.  The ST looks for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 first, and then looks to C: if it wasn't on A:.  The ST will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ightly faster if you specify C: for the DESKTOP.INF file, howev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ESKTOP.INF file is unexpectedly present in A: the one on C: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r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some hard drives may be atypical in their boot software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s listed above do not work you may need to experime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ttle to get it right.  In most cases however,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s 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ON DESK ACCESSORY SEARCH PATH: There are some programs and 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ories available which can alter the path that the ST uses to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desk accessories.  ACC.PRG can do this (it loads accessorie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der called ACCS) and some Desk Accessory stuffers can do th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.  The advantage of this is not having your ma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uttered with alot of desk accessories.  If you are using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, enter in the proper search path to use instead of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tioned above.  Example: C:\ACCS\*.AC?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UND &amp; WELCOME SCREEN UTIL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utility will allow you to match up various sound files to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f you use the RANDOMIZER option for pictures and the LINK TO 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option for sound files).  It will also let you determin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ple rate is for a sound, and will let you rename a sou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proper extension containing the sample rate. 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he base name of the file to match the name of the pict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to link i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op of the screen contains all the various sound rate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use with Super Boot.  Another box on the screen will tell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of the last picture you looked at, and the name of th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currently in the buffer.  It will also tell you how big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holds the sound file is.  The buffer is allocated based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ch free memory you have, so the more memory your ST has the b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und file you can use.  The buffer used in the Super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ion Set is smaller than the one used in Super Boot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ER_CS.PRG takes up more memory.  To get the approximate siz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fer in Super Boot, add 105K to the size of your buffer in the Su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t Construction Set.  On an unexpanded 520ST the buff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ER_CS.PRG is about 140K and about 245K in SUPERBT.PRG,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able size.  If a sound is too big to fit into the buffer,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ion of the sound file that will fit will be 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ther box on this screen allows you to rename the sou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ly in the buffer.  You can change the base name to mat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cture name if desired, but the extension is set based on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e button which is selected.  Press the RENAME button to renam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uttons at the bottom of the screen are pretty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f-explanetory.  LOAD SOUND will load a sound file, PLAY SOU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 the sound in the buffer at the sample rate you have selected,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CTURE will load and show a picture (press a mouse button when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e viewing it), and EXIT will take you back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.                         Using Super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ending on the way you configured Super Boot, the first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ed are the hot-keys.  Whether or not you should hold on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ends upon the bypass method you selected.  If Super Boot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sh to bypass it (depending on the hot-keys)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diately halt (but it does go ahead and set the Write Verif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click options before halting).  The only exception to this i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word option is enabled.  If so, it will first get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halting.  Also, if you configured Super Boot to set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if bypassed the default will be set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he hot-key feature may not work properly on the new Mega ST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ave been told that if you wait until you see your floppy drive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e on, and THEN press the hot-key, it will work on a ME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COME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nabled, the welcome screen will be displayed for the amount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pecified when using SUPER_CS.PRG.  You can prematurely ex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elcome Screen by pressing any key.  If you selected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-delay bypass methods for the welcome screen, you must press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Super Boot will halt after showing the welcom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for some reason the picture file can't be read, no "file not foun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will be displayed, it will simply go on to the nex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welcome screen shows up as garbage, or if the ST reboot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should display the welcome screen, it probably means that you t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er Boot to read a picture which was for the wrong resolution (i.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 Res picture on a Color Monitor) or that a picture was in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eled (i.e. a picture saved in Neochrome format was labeled as a Ti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cture (.TNY) instead of as a Neochrome picture (.NEO).  The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have the standard extender on it for Super Boot to Rea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 Exte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ny = .TNY, .TN? (? = any character is val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ochrome = .N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gas = .PI1, .PI2, .PI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gas Elite = .PI1, .PI2, .PI3, .PC1, .PC2, .PC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GITIZED SO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nabled, Super Boot will play a digitized sound while displa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come Screen.  If you do not have a Welcome Screen and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e of the sound is 13 or less, Super Boot will continue on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it plays the sound in the background.  If the sample r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er, Super Boot will halt while it plays the sound and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nue on.  Super Boot will turn off the sound if it is still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background when you are ready to go to the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nabled, Super Boot will ask for a password.  Super Boo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k for the password if it recognizes the system was warm boot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ssword is entered incorrectly, you will be asked to re-ent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t is incorrectly entered 3 times the system will shut dow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 will have to be reset or rebo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nabled, Super Boot will prompt you to enter in the current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uper Boot recognizes that the system was warm booted, 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k for the date.  Pressing RETURN on a blank date will leave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it is.  The date can be entered in any one of several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s.  If you want to enter the date in a European format (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th, Year) be sure to specify it in the configur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ing the year is optional; if not entered, the default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pecified in SUPER_CS.PRG) will be used.  A default year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peed up entering in the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enter in the date with the day, month, and year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non-numeric character.  Or you may enter in the date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arating characters, provided you enter in two digits each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y, month, and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 Example Dates: (USA FORMAT, ASSUMING 1989 AS DEFAULT YE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/5/89  =  12/05/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/5     =  12/05/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-08-90  =  01/08/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.21    =  10/21/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0489   =  11/04/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10890   =  01/08/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108     =  01/08/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alid Example D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4/89      (No month was specif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3        (Exactly two digits needed for each fie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/7/1990  (Year must be two digits or l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Super Boot checks only to make sure that the date i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sonable bounds.  It does not, for example, check to see if Feb.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valid, or June 31.  Any date between 1 and 31 is accepted as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nabled, you will next be prompted to enter in the current time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date, pressing RETURN on a blank time will leave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one.  You must enter in the time as military time.  Military 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ordinary time, except that if the time is PM, you add 12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ur (except for midnight and noon, where 12:00 AM = 00:00, and 12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M = 12:00).  Examples of conversion to military time: 12:30 PM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:30, 4:15 PM = 16:15, 8:00 AM = 08:00, 12:45 AM = 00:4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ime may be entered in the same manner as the date, ei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arating characters or without separating characters using two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s for the hours, minutes, and seconds.  Entering in the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optional, if you don't enter them in they will be set at 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er Boot will not let you enter in an invali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 Example Ti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:30:25  =  12:30:25 PM (Afterno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3:2:0    =  11:20:00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3:22     =  11:22:00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322      =  11:22:00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32245    =  11:22:45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50832    =   5:08:32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.30.25   =  12:30:25 AM (Midnigh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alid Example Ti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30:25  (No hour specif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305   (Exactly two digits must be specified for each fiel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ANT NOTE ON TIME AND DATE: Since Atari first released TOS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ong with DESK1.ACC and DESK2.ACC, they have put out 2 new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trol panel.  The new versions are both named CONTROL.ACC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ld DESK1.ACC does not accept time changes made through Super Boo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need to use the newest one.  Another side effect of using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panel is that it loses the date and time when you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olutions, and the new control panels correct that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ision of the control panel fixed most of the time problems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t reset the seconds to 0.  The latest version of CONTROL.A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s the problem with the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CE BETWEEN A COLDBOOT AND A WARMBOO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ldboot is when the power to the computer is first physically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, while a warmboot is when the computer is rebooted eith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the reset button or through software.  Super Boot can te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ce between a warmboot and a coldboot, and can even tell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in the AUTO folder performed a software re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uper Boot detects a warmboo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t will not show the welcome screen again, since you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w it at power up (unless you configured Super Bo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ways show the welcome scre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t will not play the digitized sound again, since you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rd it at power up (unless you configured Super Bo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ways play sou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t will not ask for the password again since it was enter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wer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t will not ask for the time and date again, since they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been already set at power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uper Boot detects that a program in the AUTO folder perform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boot (some Auto Programs perform a reboot to install themselv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er Boot will not run at all and the other Auto Program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d.  By doing this Super Boot will not run more than onc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ingle 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Occasionally the ST may perform a reboot just before rea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ktop; this can occur whether you use Super Boot or not.  If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cur, Super Boot will run again (and hence appear to run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) since SUPERBTA.PRG would have already run before the re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KEY SELECTION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told Super Boot to show only function key names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ted with a display showing all 30 available function key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press the "F" key to switch to File Selection Mode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e Keys In Function Key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- Toggles between File Selection Screen and 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- Permanently save changes made to a 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 - show help screen and oth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 - exit Super Boot with no change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- exit Super Boot and mak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KEY - selects a predefined file configuration and 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SELECTION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no accessory, desktop, GDOS, autoboot, or "other"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t, Super Boot will skip the file selection mode and ex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it will display all available files to choose from. 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more of one type of file than is allowed (for example 14 .IN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of the maximum of 9) then the excess files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.  All active files are displayed in inverse (highligh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, all inactive files are shown as regular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e Keys In File Selection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      - moves cursor to the top, left corner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HOME - moves cursor to the bottom, right corner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ARROW  - move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 ARROW - moves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ARROW    - move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 ARROW  - moves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LEFT ARROW  - moves to the far left edge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RIGHT ARROW - moves to the far right edge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UP ARROW    - moves to the top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DOWN ARROW  - moves to the bottom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 BAR - select or deselec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- Toggles between File Selection Screen and 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- Permanently save changes made to a 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 - show help screen and oth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 - exit Super Boot with no change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- exit Super Boot and mak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- deselect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KEY - selects a predefined file configuration and 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 or CONTROL - selects a new set of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+ FUNCTION KEY - selects a predefined file configuration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oes not exi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lect or deselect a file, simply move the "&gt;&gt;" cursor with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ur arrow keys to the filename and press the space bar.  Su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t allows only one DESKTOP.INF file to be selected at a time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ASSIGN.SYS file to be selected at a time, and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ory or autoboot files to be selected.  However, please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 can currently have a MAXIMUM of 6 accessories active at o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ome files (like CONTROL.ACC and EMULATOR.ACC) count a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ories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ld down the ALT or CONTROL key to show a different set of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 at the bottom of the screen. "AL" will appear to the lef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key names indicating the ALT set, or "CN"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cating the CONTROL set of function keys.  Holding down the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while pressing a function key will change the files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key but will not exit, allowing you to temporarily al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defined fil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ERBT.PRG, SUPERBTA.PRG, HEADSTRT.PRG, and STARTGEM.PRG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n as AUTO programs on the file selection screen.  Thes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NEVER be inactive and are therefore not selectable. 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do not rename these programs to anything else!  Any fil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 as "Hidden" will also not be shown on the fil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.  NOTE: HEADSTRT.PRG AND STARTGEM.PRG SHOULD NEVER BOTH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O FOLDER AT THE SAME T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the HELP key will display a summary of key commands,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statistics: date, time, write verify, and current Startg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e Keys On The Help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 - Se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2 - Se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3 - Cancel Startgem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4 - Toggle Write Verify Off/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5 - Change Startgem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- Exit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- Exit Super Boot And Updat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 - Exit Super Boot But Don't Update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ING A FUNCTION 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pressing the "S" key on the File Selection Screen (o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Key Screen if in Function Key Only mode) you can sav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 function key.  This is useful if you only have a minor chan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and do not want to exit to the desktop and then have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ER_CS.PRG.  After pressing "S", it will ask you to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key you want to save.  Press the function key (holding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LT or CONTROL key if necessa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ill then show you the old function key name and ask you to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ew one.  Type in the new name or press RETURN to keep the old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this it will display the Startgem program currently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unction key.  Press RETURN and it will ask you to enter in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.  You can type in the new one (be sure to type in the driv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 pathname, C:\DEGAS\DEGELITE.PRG for example), or you ca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o keep the old one.  If the key had a Startgem program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want it to have one, type in a single space and then press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rase the ol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this it will ask if you want the function key to for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 of the date and the time.  Press the "Y" or "N" key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stion.  After that it will update the SUPERBT.STF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to the functio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have set the files the way you want them, press the ESC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you can press a function key to select a predefined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n't want Super Boot to revise any of the files, just h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 key and the program will immediately terminate.  While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Now revising files....." is displayed, you should never interru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drive, either by removing the disk or by turning the dr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 off.  As soon as you see the "Now revising files....."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ppear, it means that the Super Boot program has 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.                          Tips &amp; Tr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XTRA DESKTOP.INF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ending on how you use Super Boot, you may find yourself nee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more than the maximum of 9 DESKTOP.INF files, for exampl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ide to use a different file for each function key.  You can 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umber of Desktop files in the following man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Select your 9 most used Desktop files, and treat them normal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Create a new folder in the AUTO folder called "MOREDES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\AUTO\MOREDESK\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Copy any Desktop files which you did not have room for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DESK f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Run the Super Boot Construction Set and select the menu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onfigure "Other" fil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) Set up a new entry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Extender: .I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Type: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urce: C:\AUTO\MOREDESK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t: C:\DESKTOP.I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Of course if you don't have a hard drive, substitute drive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drive C: in the Source and Dest. fiel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) When you run Super Boot, you'll have 2 areas from which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KTOP.INF files from.  This does create one slight problem howev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is setup it is now possible to have 2 active DESKTOP.IN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re should never be more than 1 active.  It won't hurt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2 are active, but you may not get the file you intended.  If 2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e, the "Other" file has the highest priority and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of the normal "Desktop"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XTRA ASSIGN.SYS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ASSIGN.SYS files can be added in the same way as more DESKTOP.I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are added.  Just follow the general procedure above, except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folder (\AUTO\MOREGDOS\ perhaps), and us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other"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Extender: 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Type: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rce: C:\AUTO\MOREGDO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t: C:\ASSIGN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UTOBOOTING GEM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M programs are those which use such elements as windows,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d text, the mouse, dialog boxes, buttons, etc., and TOS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ly only use text output and seldom use graphics.  Only T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can be automatically run via the AUTO folder.  GEM progra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O folder usually result in an immediate system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S 1.0 OR TOS 1.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GEM.PRG and HEADSTRT.PRG are two programs which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boot a GEM program if you don't have TOS 1.4 or higher. 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programs must be used in conjunction with Super Boot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vantage of the autobooting features found in Super 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set up a program to run with Startgem or Headstart but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ppens when you reach the desktop, there are several things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.  First of all, check to make sure the correct path an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present in STARTGEM.INF (which is located in the root 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itial boot drive).  If it is not, it was either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orrectly when using the Super Boot Construction Set,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was not saved when it was edited, or there was no room lef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to create the STARTGEM.IN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path and filename is correct in STARTGEM.INF,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GEM.PRG or HEADSTRT.PRG is present on the initial boot disk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O folder), and make sure the filename is exactly "STARTGEM.PR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"HEADSTRT.PR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S 1.4 OR GREA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using TOS 1.4, TOS 1.6, or a greater version of TO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KTOP.INF file MUST be present on your disk drive, or you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sen a DESKTOP.INF file to be used if you want to autoboot a G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using TOS 1.4.  TOS saves the name of the progra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booted in the DESKTOP.INF file, so if none exists, the auto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 won't work.  If you view the DESKTOP.INF file, the file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start will follow the characters "#Z" on a singl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Super Boot takes complete control and on every single boo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look at the DESKTOP.INF file and it will change the "#Z"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ever autostart program you have chosen (or if you have not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it will not have a filename there).  If you would prefer that Su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t not take complete control, and instead you control which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start by using various DESKTOP.INF files with the autostar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ready in it, choose either STARTGEM or HEADSTART instead of the T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4 OR GREATER button on the "Edit Program Parameters" option, bu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put HEADSTRT.PRG or STARTGEM.PRG in your AUTO folder.  Super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still create a STARTGEM.INF file but it will be ignored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THNAMES AND SEARCH PATHS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athname is the full path needed for the ST to find a progra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name includes the Drive Specifier indicating the drive it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.g. A:, B:, C:, etc.), the folders you must open (in order)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, and of course the filename itself.  For example, let's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Degas Elite (filename DEGELITE.PRG) in a folder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DEGAS", which is inside a folder called "DRAWING", which is o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.  In other words, on a window opened to the main directory of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, you would have to click on DRAWING, which would open up show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der called DEGAS.  You would then click on DEGAS, which would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showing DEGELITE.PRG.  The search path for this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DRAWING\DEGAS\DEGELITE.PRG.  If DEGELITE.PRG were found o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of drive A:, the pathname would be A:\DEGELITE.P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earch path is a description of a set of files which should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with a pathname, the Drive Specifier and folders must be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well as a search mask.  The mask can be made up of character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normal filename, as well as the "*" and "?" characters.  The "*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means that any number of following charact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gnored.  The "?" is a place holder character, meaning that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present, but it doesn't matter what the character i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, a search mask of *.P?3 would look for any file with "P"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letter of its extender, and "3" as the last letter,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character in betw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 C:\DRAWING\DEGAS\*.PI?  would find: DRAWING.PI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FALLS.PI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Z.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ut would not find: ABCS.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LION.PC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:\ACCS\C*.ACC          would find: CONTROL.A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CALC.A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ut wouldn't find: CONTROL.A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TURBOST.A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:\*.* would find every file on drive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ING THE SAME SOUND WITH MORE THAN ONE PI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need to save disk space and you have a digitized sou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go good with several different pictures, you can fool Super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following way.  (This is for use if you use the RANDOM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 for Welcome Screens, and the LINK TO WELCOME SCREEN op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gitized sound fil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you have a digitized sound clip of a dragon roaring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ON.S10, and you have 4 dragon pictures called RDRAGON.PI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ON.TNY, DUNGEON.TNY, and FLYING.PC2.  First of all,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 all the pictures to Tinystuffed format.  Then, renam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ctures to match the sound name, but change the last let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TNY extension to something else.  For example, DRAGON.TN1, DRAGON.TN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ON.TN_, DRAGON.TNZ.  When Super Boot chooses a random pictur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gnores the last character of the .TNY extension, so if it choos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above 4 pictures it will also play the DRAGON.S10 soun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this method only works with Tinystuffed picture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letter can be any printable character, so you could have 30, 4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more pictures use the same single sound.  This is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idering sound files can be exceptionally large (some o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gabyte in leng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CESSING THE BUILT-IN CLOCK IN ICD HOST ADAP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 hard drive which uses the ICD Host Adapter which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tery powered clock, there are two programs which come with it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DTIME.PRG and TIMESET.PRG.  TIMESET will read the current ti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st Adapter and then set the ST's internal clock based on the ti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read.  ICDTIME will do the same thing, but it will also re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so that if you change the ST's time, it will also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l clock of your Host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n ST without a battery powered clock built and you d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CD Host Adapter, I would recommend placing one of thes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SUPERBT.PRG in your AUTO folder, and then using the HIDE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Super Boot to hide the file.  When the program runs before Su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t it will set the ST's clock and the portions of Super Boo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uilt in RANDOM function of the ST will be MUCH more rando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rrect time being set.  If you use ICDTIME.PRG you can als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ime on the Host Adapter with Super Boot instead of having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trol panel access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I.             Registration, Comments, an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send any comments, questions, bug reports, or registration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ordon W. Mo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300 Beech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shland, KY 41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U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make out checks or money orders payable to Gordon W. Moore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or money order MUST be payable by a U.S. bank.  Some cou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uch as Canada) have postal money orders payable through the U.S.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ice and these are also acceptable.  For obvious reasons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visable to send cash through the mail, but if necessary I can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 Dollars, English Pounds, German Marks, and French Francs.  Rece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ll registration forms will be acknowledged via mail or E-mail i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3 wee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can be reached through E-mail on the following serv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puserve   : 73647,27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enie        : G.W.MO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enie        : Super Boot topic in category 2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he BBS on the ST round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GISTRATION/UPDATE FORM FOR SUPER B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LEASE CIRCLE OPTION(S) A, B, AND/OR C -- PRINT OR TYPE ALL ANSW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-- Please register me as a new Super Boot user.  I am en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_________ for registration.  NOTE: $15.00 is the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ration fee.  If you feel that it is worth more or l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ay send in the amount that you feel i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-- I have an older version of Super Boot.  Please send me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 available version.  I am enclosing $4.00 to c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st of the disk, postage, and handling (Orders out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.S. and Canada please add $1.00 extra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-- I already have the most current version of Super Boot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d me the next major revision when it is available. 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closing $4.00 to cover the cost of the disk, postag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ndling. (Orders outside of the U.S. and Canada please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1.00 extra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 AMOUNT ENCLOSED $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: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 Number (including area code):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ie Mail Address: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serve Mail Address: 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model of Atari ST do you have? 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version of TOS do you have?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kind of hard disk(s) do you use?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you have a double-sided floppy disk drive? 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version of Super Boot you are using: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ture: ____________________________________  Date: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list any changes or new features you would like to se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er Boot or any comments you might have.  Also please indicat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 bugs you may have fou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