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igiEd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Edmund E. Aycock (c)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I finally got around to finishing Version 1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igitized sound file player/editor. This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major improvements since the last that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but before I start let me say that DigiEd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 full blown sound editor like DigiS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or STReplay from MichTron. DigiEdit's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it's ability to "Convert" sounds from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other and back again (i.e. STReplay-&gt;DigiS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Sound-&gt;STReplay). I have even used it to conve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SoundCap, SoundWave, and System "snd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Magic Sac (Thank you Dave, you are a Minor G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Data which can be loaded into DigiSound,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ound GREAT! I believe it can be used to ev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sound files but since I wouldn't be caught d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iga I couldn't say for sure.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files included in the DigiEdi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a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EDIT.PRG   The DigiEdit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EDIT.RSC   The DigiEdit MonoChro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EDIX.RSC   The DigiEdit Medium Col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SND.RSC    The DigiEdit Startup S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slightly modified Lt. Y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correct resource for your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on the disk that you run DigiEdit from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ave the "DIGISND.RSC" file on the disk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but I like a little greeting! You can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giSound "Saved" file and rename it to "DIGISND.R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Edit will load it and play i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aunch (launch? Mac leftover!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100% GEM program as I feel they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! All menu functions are availa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OPTION key and one letter. I make full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"Side-Menu" and ALL ICONS are functional!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tty straight forward except for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files: Load a sound fil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you if you want to load a Standard DigiSound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Data file. Realize a Pure Data file can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not just sound! Pure Data is what you us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lay files(SPL or SND). After loading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will be saved in Pure Data forma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on't be able to listen to it unless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n use DigiSound  or STReplay to "Stretch" or "Squ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is must be done due to slight differenc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r programs. To convert STReplay to DigiSound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lay file as Pure Data, Convert it, Save i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Sound to make it sound correct(Stretch or Squeez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have DigiSound you will only be able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th DigiEdit, however even thought you can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Rate it may still sound a little slow or fa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DigiSound to STReplay: Load the DigiSoun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Data, convert it, Save it, then use STRepla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orrect. To change the sampling rate of a Dig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ad the file as "Digi", select the "Rate" Ic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choice, then save it. The DigiSoun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 with the new sampling rate as part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yable with any of my DigiSound sound players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IGI.PRG, STARTSND.PRG). The best way to lear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! Don't be afraid to goof around! I lov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with sounds. Special thanks to Tim Pur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Digital Research for GEM, they're the Gre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Long And Thanks For All Th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E.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I.D.-&gt;"E.AYC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I can't seem to get it to crash, but if you d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about it!    -Th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